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办案小结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【基本案情】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【办案经过】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【办案体会及总结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29T08:28:39Z</dcterms:modified>
  <cp:revision>2</cp:revision>
  <dc:subject/>
  <dc:title>办案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