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回　访　记　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法律顾问、其他非诉讼法律事务类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0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律顾问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委托人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承办律师姓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顾问单位（委托人）总体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评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承办律师的服务：满意（）基本满意（）不满意（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承办律师业务水平：优秀（）良好（）称职（）不称职（）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承办律师服务是否及时、高效：是（）否（）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承办律师有无私自收取费用：有（）无（）</w:t>
            </w:r>
          </w:p>
        </w:tc>
      </w:tr>
      <w:tr>
        <w:trPr>
          <w:trHeight w:val="20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顾问单位（委托人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意见或建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顾问单位、委托人（签名或盖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年  月  日</w:t>
            </w:r>
          </w:p>
        </w:tc>
      </w:tr>
      <w:tr>
        <w:trPr>
          <w:trHeight w:val="21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承办律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我评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2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律师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年　月　日</w:t>
            </w:r>
          </w:p>
        </w:tc>
      </w:tr>
      <w:tr>
        <w:trPr>
          <w:trHeight w:val="2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律师事务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查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任或部室负责人（签名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cp:lastPrinted>2014-07-23T15:21:00Z</cp:lastPrinted>
  <dcterms:modified xsi:type="dcterms:W3CDTF">2014-07-23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