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卷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内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目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录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162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材  料  名  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起止页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微软用户</cp:lastModifiedBy>
  <dcterms:modified xsi:type="dcterms:W3CDTF">2014-06-19T06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